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10.10.2012                                                                                                      № 122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й формы разъяснения субъекту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ерсональных  данных юридических последствий                                                                                       отказа предоставить свои персональ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27.07.2006 № 152- ФЗ «О персональных данных»,  Постановлением Правительства Российской Федерации от 21.03.2012 № 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ую форму разъяснения субъекту персональных данных юридических последствий отказа предоставить свои персональные данные согласно приложению.</w:t>
      </w:r>
    </w:p>
    <w:p>
      <w:pPr>
        <w:pStyle w:val="Style13"/>
        <w:spacing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0.2012. № 1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ИПОВАЯ ФОРМА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Ключиковского сельсовет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ого служащего администрации Ключиковского сельсовета (далее по тексту -  Администрация)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вого кодекса Российской Федерации;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2-10-08T12:49:00Z</cp:lastPrinted>
  <dcterms:modified xsi:type="dcterms:W3CDTF">2012-10-10T02:46:00Z</dcterms:modified>
  <cp:revision>146</cp:revision>
  <dc:subject/>
  <dc:title>АДМИНИСТРАЦИЯ МУНИЦИПАЛЬНОГО ОБРАЗОВАНИЯ</dc:title>
</cp:coreProperties>
</file>